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mostu na potoku Babulówka w m. Zachwiejów </w:t>
        <w:tab/>
        <w:t>w ciągu drogi powiatowej nr 1 124R Knapy – Zachwiejów – Zarównie, km 4+690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5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5.2021.SM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WIESLAW.SOLTYS</cp:lastModifiedBy>
  <cp:lastPrinted>2005-01-29T11:48:00Z</cp:lastPrinted>
  <dcterms:modified xsi:type="dcterms:W3CDTF">2021-05-24T09:58:00Z</dcterms:modified>
  <cp:revision>48</cp:revision>
  <dc:subject/>
  <dc:title>WYKAZ  CEN  CZYNNIKÓW  KALKULACYJNYCH  </dc:title>
</cp:coreProperties>
</file>